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43400</wp:posOffset>
                </wp:positionV>
                <wp:extent cx="809625" cy="44767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42pt;width:63.7pt;height:35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01930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6285" cy="108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98295</wp:posOffset>
            </wp:positionV>
            <wp:extent cx="5372100" cy="39820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2:00Z</dcterms:created>
  <dc:creator>pychuang</dc:creator>
  <dc:description/>
  <cp:keywords/>
  <dc:language>en-US</dc:language>
  <cp:lastModifiedBy>pychuang</cp:lastModifiedBy>
  <cp:lastPrinted>2008-05-08T12:34:00Z</cp:lastPrinted>
  <dcterms:modified xsi:type="dcterms:W3CDTF">2008-05-08T07:30:00Z</dcterms:modified>
  <cp:revision>2</cp:revision>
  <dc:subject/>
  <dc:title/>
</cp:coreProperties>
</file>